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right"/>
        <w:rPr>
          <w:rStyle w:val="Style13"/>
          <w:bCs w:val="false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yle13"/>
          <w:bCs w:val="false"/>
        </w:rPr>
        <w:t>Приложение N 1</w:t>
      </w:r>
    </w:p>
    <w:p>
      <w:pPr>
        <w:pStyle w:val="Style22"/>
        <w:jc w:val="right"/>
        <w:rPr/>
      </w:pPr>
      <w:r>
        <w:rPr>
          <w:rStyle w:val="Style13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yle13"/>
          <w:bCs w:val="false"/>
        </w:rPr>
        <w:t>к приказу ОБОУ ДО                                                                                                                                                                                                 «Обоянская ДШИ"</w:t>
      </w:r>
    </w:p>
    <w:p>
      <w:pPr>
        <w:pStyle w:val="Style22"/>
        <w:jc w:val="right"/>
        <w:rPr/>
      </w:pPr>
      <w:r>
        <w:rPr>
          <w:rStyle w:val="Style13"/>
          <w:bCs w:val="false"/>
        </w:rPr>
        <w:t xml:space="preserve"> </w:t>
      </w:r>
      <w:r>
        <w:rPr>
          <w:rStyle w:val="Style13"/>
          <w:bCs w:val="false"/>
        </w:rPr>
        <w:t xml:space="preserve">от __.01.2023 г. № _____ </w:t>
      </w:r>
    </w:p>
    <w:p>
      <w:pPr>
        <w:pStyle w:val="Style22"/>
        <w:jc w:val="right"/>
        <w:rPr>
          <w:rStyle w:val="Style13"/>
          <w:bCs w:val="false"/>
        </w:rPr>
      </w:pPr>
      <w:r>
        <w:rPr>
          <w:rStyle w:val="Style13"/>
          <w:bCs w:val="false"/>
        </w:rPr>
        <w:t>«Об учетной политике»</w:t>
      </w:r>
    </w:p>
    <w:p>
      <w:pPr>
        <w:pStyle w:val="Style22"/>
        <w:rPr/>
      </w:pPr>
      <w:r>
        <w:rPr/>
        <w:t xml:space="preserve">                                            </w:t>
      </w:r>
    </w:p>
    <w:p>
      <w:pPr>
        <w:pStyle w:val="Style22"/>
        <w:rPr/>
      </w:pPr>
      <w:r>
        <w:rPr/>
      </w:r>
    </w:p>
    <w:p>
      <w:pPr>
        <w:pStyle w:val="Style22"/>
        <w:rPr>
          <w:rStyle w:val="Style13"/>
          <w:bCs w:val="false"/>
        </w:rPr>
      </w:pPr>
      <w:r>
        <w:rPr/>
      </w:r>
      <w:bookmarkStart w:id="0" w:name="_GoBack"/>
      <w:bookmarkStart w:id="1" w:name="_GoBack"/>
      <w:bookmarkEnd w:id="1"/>
    </w:p>
    <w:p>
      <w:pPr>
        <w:pStyle w:val="Style22"/>
        <w:tabs>
          <w:tab w:val="clear" w:pos="708"/>
          <w:tab w:val="left" w:pos="6732" w:leader="none"/>
        </w:tabs>
        <w:rPr/>
      </w:pPr>
      <w:r>
        <w:rPr/>
        <w:tab/>
        <w:t>ПЛАН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СЧЕТОВ БЮДЖЕТНОГО УЧЕТА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БАЛАНСОВЫЕ СЧЕТА</w:t>
      </w:r>
    </w:p>
    <w:p>
      <w:pPr>
        <w:pStyle w:val="ConsPlusNormal"/>
        <w:jc w:val="both"/>
        <w:rPr/>
      </w:pPr>
      <w:r>
        <w:rPr/>
      </w:r>
    </w:p>
    <w:tbl>
      <w:tblPr>
        <w:tblW w:w="144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2381"/>
        <w:gridCol w:w="1757"/>
        <w:gridCol w:w="1017"/>
        <w:gridCol w:w="973"/>
        <w:gridCol w:w="789"/>
        <w:gridCol w:w="1941"/>
        <w:gridCol w:w="2096"/>
      </w:tblGrid>
      <w:tr>
        <w:trPr/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счета</w:t>
            </w:r>
          </w:p>
        </w:tc>
        <w:tc>
          <w:tcPr>
            <w:tcW w:w="10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счета</w:t>
            </w:r>
          </w:p>
        </w:tc>
      </w:tr>
      <w:tr>
        <w:trPr/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налитический классификационный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финансового обеспечения (деятельности)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интетического счета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аналитический </w:t>
            </w:r>
            <w:hyperlink r:id="rId2">
              <w:r>
                <w:rPr>
                  <w:rStyle w:val="InternetLink"/>
                  <w:color w:val="0000FF"/>
                </w:rPr>
                <w:t>КОСГУ</w:t>
              </w:r>
            </w:hyperlink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ая детализация аналитического учета</w:t>
            </w:r>
          </w:p>
        </w:tc>
      </w:tr>
      <w:tr>
        <w:trPr/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а уче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- 1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- 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- 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НЕФИНАНСОВЫЕ АКТИВЫ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жилые помещения - недвижимое имущество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5</w:t>
              </w:r>
            </w:hyperlink>
            <w:r>
              <w:rPr/>
              <w:t xml:space="preserve"> Учетной политики для целей бухгалтерского учета (далее - УП 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ружения - недвижимое имущество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ружения - особо ценное движимое имущество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>У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шины и оборудование - особо ценное движимое имущество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анспортные средства - особо ценное движимое имущество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изводственный и хозяйственный инвентарь - особо ценное движимое имущество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основные средства - особо ценное движимое имущество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ружения - иное движимое имущество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шины и оборудование - иное движимое имущество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анспортные средства - иное движимое имущество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изводственный и хозяйственный инвентарь - иное движимое имущество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основные средства - иное движимое имущество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ля - недвижимое имущество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нежилых помещений - недвижимого имущества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сооружений - недвижимого имущества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сооружений - особо ценного движимого имущества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машин и оборудования - особо ценного движимого имущества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транспортных средств - особо ценного движимого имущества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производственного и хозяйственного инвентаря - особо ценного движимого имущества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прочих основных средств - особо ценного движимого имущества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сооружений - иного движимого имущества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машин и оборудования - иного движимого имущества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транспортных средств - иного движимого имущества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производственного и хозяйственного инвентаря - иного движимого имущества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ортизация прочих основных средств - иного движимого имущества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каменты и перевязочные средства - иное движимое имущество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юче-смазочные материалы - иное движимое имущество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ные материалы - иное движимое имущество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ягкий инвентарь - иное движимое имущество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атериальные запасы - иное движимое имущество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основные средства - недвижимое имущество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основные средства - особо ценное движимое имущество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основные средства - иное движимое имущество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 материальные запасы - иное движимое имущество учре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ые средства - особо ценное движимое имущество учреждения в пу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ные средства - иное движимое имущество учреждения в пу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ьные запасы - иное движимое имущество учреждения в пу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бестоимость готовой продукции, работ, услу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 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3">
              <w:r>
                <w:rPr>
                  <w:rStyle w:val="InternetLink"/>
                  <w:color w:val="0000FF"/>
                </w:rPr>
                <w:t>КОСГУ</w:t>
              </w:r>
            </w:hyperlink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ФИНАНСОВЫЕ АКТИВЫ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средства учреждения на лицевых счетах в органе казначейст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средства учреждения в кредитной организации в пу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с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документ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операционной аренд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доходам от оказания платных работ, услу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оплате труд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прочим выплата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начислениям на выплаты по оплате труд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услугам связ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транспортным услуга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коммунальным услуга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работам, услугам по содержанию имущест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прочим работам, услуга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приобретению основных средст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приобретению материальных запас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авансам по оплате прочих расход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заработной пла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прочим выплата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начислениям на выплаты по оплате труд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услуг связ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транспортных услу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коммунальных услу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работ, услуг по содержанию имущест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прочих работ, услу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приобретению основных средст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приобретению материальных запас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одотчетными лицами по оплате прочих расход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компенсации затра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уммам принудительного изъят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ущербу основным средства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ущербу непроизведенным актива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ущербу материальных запас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едостачам денежных средст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едостачам иных финансовых актив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иным дохода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 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финансовым органом по наличным денежным средства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 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рочими дебиторам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 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учредителе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 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ДС по авансам полученны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 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ДС по приобретенным материальным ценностям, работам, услуга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 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ОБЯЗАТЕЛЬСТВА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заработной плат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 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очим выплата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 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ачислениям на выплаты по оплате труд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 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услугам связ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 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транспортным услуга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 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коммунальным услуга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 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работам, услугам по содержанию имущест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 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очим работам, услуга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 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иобретению основных средст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 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иобретению материальных запас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 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очим расхода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 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алогу на доходы физических ли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 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 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алогу на прибыль организац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 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алогу на добавленную стоимо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 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прочим платежам в бюдже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 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 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 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 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налогу на имущество организац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 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земельному налог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 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средствам, полученным во временное распоряже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 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депонентам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 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по удержаниям из выплат по оплате труд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 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прочими кредиторам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 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ФИНАНСОВЫЙ РЕЗУЛЬТАТ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текущего финансового год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текущего финансового год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ый результат прошлых отчетных период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будущих период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будущих период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ы предстоящих расход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 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САНКЦИОНИРОВАНИЕ РАСХОДОВ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нятые обязательст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 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огласно УП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нятые денежные обязательст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 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Согласно У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нимаемые обязательст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 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Согласно У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ложенные обязательст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 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Согласно У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метные (плановые, прогнозные) назнач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 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Согласно У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о на принятие обязательст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 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Согласно У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твержденный объем финансового обеспеч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 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Согласно У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учено финансового обеспеч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</w:t>
            </w:r>
            <w:hyperlink w:anchor="P109">
              <w:r>
                <w:rPr>
                  <w:rStyle w:val="InternetLink"/>
                  <w:color w:val="0000FF"/>
                </w:rPr>
                <w:t>п.5</w:t>
              </w:r>
            </w:hyperlink>
            <w:r>
              <w:rPr>
                <w:color w:val="0000FF"/>
              </w:rPr>
              <w:t xml:space="preserve"> </w:t>
            </w:r>
            <w:r>
              <w:rPr/>
              <w:t xml:space="preserve">У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 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Согласно У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S91"/>
        <w:rPr/>
      </w:pPr>
      <w:r>
        <w:rPr>
          <w:sz w:val="21"/>
          <w:szCs w:val="21"/>
        </w:rPr>
        <w:t> </w:t>
      </w:r>
      <w:r>
        <w:rPr>
          <w:sz w:val="21"/>
          <w:szCs w:val="21"/>
        </w:rPr>
        <w:t>Аналитические счета  формируются по соответствующим аналитическим кодам вида поступлений, выбытий, увеличений, уменьшений объекта учета (кодам классификации операций сектора государственного управления (</w:t>
      </w:r>
      <w:r>
        <w:fldChar w:fldCharType="begin"/>
      </w:r>
      <w:r>
        <w:rPr>
          <w:rStyle w:val="InternetLink"/>
          <w:sz w:val="21"/>
          <w:szCs w:val="21"/>
          <w:color w:val="551A8B"/>
        </w:rPr>
        <w:instrText xml:space="preserve"> HYPERLINK "http://ivo.garant.ru/" \l "/document/71835192/entry/1000"</w:instrText>
      </w:r>
      <w:r>
        <w:rPr>
          <w:rStyle w:val="InternetLink"/>
          <w:sz w:val="21"/>
          <w:szCs w:val="21"/>
          <w:color w:val="551A8B"/>
        </w:rPr>
        <w:fldChar w:fldCharType="separate"/>
      </w:r>
      <w:r>
        <w:rPr>
          <w:rStyle w:val="InternetLink"/>
          <w:color w:val="551A8B"/>
          <w:sz w:val="21"/>
          <w:szCs w:val="21"/>
        </w:rPr>
        <w:t>КОСГУ</w:t>
      </w:r>
      <w:r>
        <w:rPr>
          <w:rStyle w:val="InternetLink"/>
          <w:sz w:val="21"/>
          <w:szCs w:val="21"/>
          <w:color w:val="551A8B"/>
        </w:rPr>
        <w:fldChar w:fldCharType="end"/>
      </w:r>
      <w:r>
        <w:rPr>
          <w:sz w:val="21"/>
          <w:szCs w:val="21"/>
        </w:rPr>
        <w:t>). Аналитические счета по счетам </w:t>
      </w:r>
      <w:r>
        <w:fldChar w:fldCharType="begin"/>
      </w:r>
      <w:r>
        <w:rPr>
          <w:rStyle w:val="InternetLink"/>
          <w:sz w:val="21"/>
          <w:szCs w:val="21"/>
          <w:color w:val="551A8B"/>
        </w:rPr>
        <w:instrText xml:space="preserve"> HYPERLINK "http://ivo.garant.ru/" \l "/document/12181735/entry/1500"</w:instrText>
      </w:r>
      <w:r>
        <w:rPr>
          <w:rStyle w:val="InternetLink"/>
          <w:sz w:val="21"/>
          <w:szCs w:val="21"/>
          <w:color w:val="551A8B"/>
        </w:rPr>
        <w:fldChar w:fldCharType="separate"/>
      </w:r>
      <w:r>
        <w:rPr>
          <w:rStyle w:val="InternetLink"/>
          <w:color w:val="551A8B"/>
          <w:sz w:val="21"/>
          <w:szCs w:val="21"/>
        </w:rPr>
        <w:t>раздела 5</w:t>
      </w:r>
      <w:r>
        <w:rPr>
          <w:rStyle w:val="InternetLink"/>
          <w:sz w:val="21"/>
          <w:szCs w:val="21"/>
          <w:color w:val="551A8B"/>
        </w:rPr>
        <w:fldChar w:fldCharType="end"/>
      </w:r>
      <w:r>
        <w:rPr>
          <w:sz w:val="21"/>
          <w:szCs w:val="21"/>
        </w:rPr>
        <w:t> "Санкционирование расходов хозяйствующего субъекта" формируются в структуре аналитических кодов вида поступлений, выбытий объекта учета (КОСГУ), с учетом дополнительной детализации статей КОСГУ, при наличии), предусмотренных при формировании  плана финансово-хозяйственной деятельности.</w:t>
      </w:r>
    </w:p>
    <w:p>
      <w:pPr>
        <w:pStyle w:val="ConsPlus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ЗАБАЛАНСОВЫЕ СЧЕТА</w:t>
      </w:r>
    </w:p>
    <w:p>
      <w:pPr>
        <w:pStyle w:val="ConsPlusNormal"/>
        <w:jc w:val="both"/>
        <w:rPr/>
      </w:pPr>
      <w:r>
        <w:rPr/>
      </w:r>
    </w:p>
    <w:tbl>
      <w:tblPr>
        <w:tblW w:w="96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860"/>
        <w:gridCol w:w="2551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сче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полнительная детализация учета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мущество, полученное в пользова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атериальные ценности, принятые на хран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Согласно  УП 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ланки строгой отчет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 УП 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адолженность неплатежеспособных дебитор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 УП 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аграды, призы, кубки и ценные подарки, сувенир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ступления денежных средств на счета учрежд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4">
              <w:r>
                <w:rPr>
                  <w:rStyle w:val="InternetLink"/>
                  <w:color w:val="0000FF"/>
                </w:rPr>
                <w:t>КОСГУ</w:t>
              </w:r>
            </w:hyperlink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ыбытия денежных средств со счетов учрежд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hyperlink r:id="rId5">
              <w:r>
                <w:rPr>
                  <w:rStyle w:val="InternetLink"/>
                  <w:color w:val="0000FF"/>
                </w:rPr>
                <w:t>КОСГУ</w:t>
              </w:r>
            </w:hyperlink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адолженность, невостребованная кредиторам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УП 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сновные средства стоимостью до 3000 рублей включительно в эксплуатац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Согласно  УП 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мущество, переданное в возмездное пользование (аренду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атериальные запасы, выданные в эксплуатаци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ind w:left="13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851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widowControl w:val="false"/>
      <w:numPr>
        <w:ilvl w:val="1"/>
        <w:numId w:val="1"/>
      </w:numPr>
      <w:autoSpaceDE w:val="false"/>
      <w:spacing w:lineRule="auto" w:line="240" w:before="0" w:after="0"/>
      <w:jc w:val="both"/>
      <w:outlineLvl w:val="1"/>
    </w:pPr>
    <w:rPr>
      <w:rFonts w:ascii="Arial" w:hAnsi="Arial" w:eastAsia="Times New Roman" w:cs="Arial"/>
      <w:b w:val="false"/>
      <w:bCs w:val="false"/>
      <w:color w:val="00000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примечания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b w:val="false"/>
      <w:bCs w:val="false"/>
      <w:color w:val="008000"/>
    </w:rPr>
  </w:style>
  <w:style w:type="character" w:styleId="S10">
    <w:name w:val="s_10"/>
    <w:basedOn w:val="Style10"/>
    <w:qFormat/>
    <w:rPr/>
  </w:style>
  <w:style w:type="character" w:styleId="Style15">
    <w:name w:val="Верхний колонтитул Знак"/>
    <w:basedOn w:val="Style10"/>
    <w:qFormat/>
    <w:rPr/>
  </w:style>
  <w:style w:type="character" w:styleId="Style16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91">
    <w:name w:val="s_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45BB58C3D875EC29F08CF256C6A11031A6745361C481B9B81F5BB68A5B47315E4466CF529DC59AI5y1H" TargetMode="External"/><Relationship Id="rId3" Type="http://schemas.openxmlformats.org/officeDocument/2006/relationships/hyperlink" Target="consultantplus://offline/ref=9E45BB58C3D875EC29F08CF256C6A11031A6745361C481B9B81F5BB68A5B47315E4466CF529DC59AI5y1H" TargetMode="External"/><Relationship Id="rId4" Type="http://schemas.openxmlformats.org/officeDocument/2006/relationships/hyperlink" Target="consultantplus://offline/ref=9E45BB58C3D875EC29F08CF256C6A11031A6745361C481B9B81F5BB68A5B47315E4466CF529DC59AI5y1H" TargetMode="External"/><Relationship Id="rId5" Type="http://schemas.openxmlformats.org/officeDocument/2006/relationships/hyperlink" Target="consultantplus://offline/ref=9E45BB58C3D875EC29F08CF256C6A11031A6745361C481B9B81F5BB68A5B47315E4466CF529DC59AI5y1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38:00Z</dcterms:created>
  <dc:creator>юзер</dc:creator>
  <dc:description/>
  <dc:language>en-US</dc:language>
  <cp:lastModifiedBy>s23266@outlook.com</cp:lastModifiedBy>
  <cp:lastPrinted>2022-02-21T10:36:00Z</cp:lastPrinted>
  <dcterms:modified xsi:type="dcterms:W3CDTF">2023-10-24T12:38:00Z</dcterms:modified>
  <cp:revision>2</cp:revision>
  <dc:subject/>
  <dc:title/>
</cp:coreProperties>
</file>