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/>
      </w:pPr>
      <w:r>
        <w:rPr/>
        <w:t>Учетной политики ОБОУ ДО «Обоянская ДШИ» с 2023 года</w:t>
      </w:r>
    </w:p>
    <w:p>
      <w:pPr>
        <w:pStyle w:val="Normal"/>
        <w:jc w:val="center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4"/>
        <w:gridCol w:w="109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приказа,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</w:t>
            </w:r>
          </w:p>
          <w:p>
            <w:pPr>
              <w:pStyle w:val="Normal"/>
              <w:jc w:val="center"/>
              <w:rPr/>
            </w:pPr>
            <w:r>
              <w:rPr/>
              <w:t>страниц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 к приказу от 11.01.2022 № 17 «Учетная политика ОДОУ ДО «Обоянская ДШИ» для целей бухгалтерского учета» с 2023 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ан счетов бюджетного учет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работанные формы документов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чень должностных лиц, имеющих право подписи (утверждения) первичных учетных документов, счетов-факту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ежных и расчетных док-в, финансовых обязательств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фик документооборота в целях бухгалтерского уче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5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иодичность формирования регистров бухгалтерского учета на бумажных носителях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чень лиц, имеющих право получать денежные средства под отчет на приобретение товаров (работ, услуг)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ожение о выдаче под отчет денежных средств,</w:t>
            </w:r>
          </w:p>
          <w:p>
            <w:pPr>
              <w:pStyle w:val="Normal"/>
              <w:rPr/>
            </w:pPr>
            <w:r>
              <w:rPr/>
              <w:t>составлении и представлении отчетов подотчетными лицами для целей бухгалтерского учета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ожение о служебных командировках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чень лиц, имеющих право получать бланки строгой отчетно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ожение о приемке, хранении, выдаче (списании)</w:t>
            </w:r>
          </w:p>
          <w:p>
            <w:pPr>
              <w:pStyle w:val="Normal"/>
              <w:rPr/>
            </w:pPr>
            <w:r>
              <w:rPr/>
              <w:t>бланков строгой отчетност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ожение по инвентаризации имущества и обязательств учрежден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ядок отражения в учете и отчетности</w:t>
            </w:r>
          </w:p>
          <w:p>
            <w:pPr>
              <w:pStyle w:val="Normal"/>
              <w:rPr/>
            </w:pPr>
            <w:r>
              <w:rPr/>
              <w:t>событий после отчетной дат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7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ядок формирования и использования резервов предстоящих расходов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ядок ведения кассовых операций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жение о внутреннем финансовом контроле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материальные активы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ка расчета тарифа единицы дополнительных платных образовательных услуг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 2 к Приказу от 11.01.2022 № 17«Об учетной политике» «Учетная политика ОБОУ ДО «Обоянская ДШИ для целей налогообложен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9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тной поли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21:00Z</dcterms:created>
  <dc:creator>zdshi_buh_1@outlook.com</dc:creator>
  <dc:description/>
  <cp:keywords/>
  <dc:language>en-US</dc:language>
  <cp:lastModifiedBy>s23266@outlook.com</cp:lastModifiedBy>
  <dcterms:modified xsi:type="dcterms:W3CDTF">2024-01-24T06:28:00Z</dcterms:modified>
  <cp:revision>3</cp:revision>
  <dc:subject/>
  <dc:title/>
</cp:coreProperties>
</file>