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Приложение N 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8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к приказу ОБОУ 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bookmarkStart w:id="0" w:name="Par5745"/>
      <w:bookmarkEnd w:id="0"/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«Обоянская ДШИ"</w:t>
      </w:r>
      <w:r>
        <w:rPr>
          <w:rFonts w:eastAsia="Times New Roman" w:cs="Times New Roman" w:ascii="Times New Roman" w:hAnsi="Times New Roman"/>
          <w:b/>
          <w:bCs/>
          <w:color w:val="000080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от __10___.__01___.2023 г. № __01___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«Об учетной политик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ика рас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арифа единицы дополните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латных образовате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принцип при формировании тарифа  на дополнительные платные образовательные услуги – затрат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ри определении себестоимости любого вида дополнительных платных образовательных услуг используется следующая группировка затрат по экономическим элемент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ходы на оплату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числения на заработную пл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териальные затраты (если предусматриваются по данному виду платных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мортизация основных средств (для дополнительных платных услуг по углубленному изучению отдельных предметов и в случае, если на конкретный музыкальный инструмент не начислена полностью амортизация (АОС)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кладные рас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став затрат, относимых на себестоимость, не включ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ходы на капитальный ремо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уммы налогов, пени, штрафов и других санкций (290 код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ипен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вогодние пода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целевые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ходы на приобретение путе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Расчет себестоимости дополнительной платной образовательной услуги в месяц в расчете на одно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ходы на оплату труда. Заработная плата педагогических работников (ЗП пед.) определяется на основании тарификационного списка, который составляется на каждый вид дополнительных платных образовательных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исления на заработную плату педагогических работников (НЗ пед)=ЗП пед. Х 30,2%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териальные затраты (МЗ) рассчитывают на основе затраченных на их осуществление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и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ходы на приобретение учебно-наглядных, игровых пособий, игрового и спортивного инвентаря (полностью или частичн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кладные расходы(Н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и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Фонд оплаты труда АХП (административно-хозяйственного персонал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числение на Фонд оплаты труда АХ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очие выплаты (212 к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Услуги связи (221 к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Транспортные услуги (222 к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оммунальные услуги (223 к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Услуги по содержанию имущества (225 к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Прочие услуги (226 к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Прочие расходы (290 к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Увеличение стоимости материальных запасов (340 к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эффициент накладных расходов определяется как отношение суммы накладных расходов (по соответствующим статьям кассового расхода за предыдущий финансовый год) к фонду оплаты труда педагогического персонала (за предыдущий финансовый г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нт накладных расходов по учреждению должен быть одинаков для любых видов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мма накладных расходов (НР) рассчит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ямые расходы (оплата труда педагогического персонала по тарификационным спискам без стимулирующих выплат)  * коэф-т накладных расход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основе расчета затрат на оказание дополнительной платной образовательной услуги(З усл) лежит прямой учет всех элементов затрат: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 усл (в год) = ЗП пед. + НЗ пед. + МЗ (если таковы имеются)+ Аос (если таковы имеются) + НР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 усл (в месяц) = З усл (в год) : 9месяцев (учебный год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бестоимость единицы дополнительной платной образовательной услуги в месяц в расчете на 1 ребенка (СБ)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Б академ.час =  З усл (в месяц) : Кол-во академ. часов в месяц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Б академ.час  одного уч-ся = СБ академ.час : кол-во уч-ся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Б  за месяц с одного уч-ся = СБ академ.час  одного уч-ся * кол-во академ. часов в месяц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.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нтабельность, прибыль  определяется учреждением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Расчетный тариф определяется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месяц с одного учащегося = СБ  за месяц с одного уч-ся  + прибыль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  академ. час = расчетный тариф в месяц с одного учащегося : кол-во академ. часов в месяц * кол-во уч-ся.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suff w:val="space"/>
      <w:lvlText w:val="%1.%2."/>
      <w:lvlJc w:val="left"/>
      <w:pPr>
        <w:tabs>
          <w:tab w:val="num" w:pos="0"/>
        </w:tabs>
        <w:ind w:left="9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8:00Z</dcterms:created>
  <dc:creator>zdshi_buh_1@outlook.com</dc:creator>
  <dc:description/>
  <cp:keywords/>
  <dc:language>en-US</dc:language>
  <cp:lastModifiedBy>s23266@outlook.com</cp:lastModifiedBy>
  <dcterms:modified xsi:type="dcterms:W3CDTF">2024-01-24T12:26:00Z</dcterms:modified>
  <cp:revision>3</cp:revision>
  <dc:subject/>
  <dc:title/>
</cp:coreProperties>
</file>