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Приложение N 15</w:t>
      </w:r>
    </w:p>
    <w:p>
      <w:pPr>
        <w:pStyle w:val="Style17"/>
        <w:jc w:val="right"/>
        <w:rPr>
          <w:rStyle w:val="Style15"/>
          <w:bCs/>
          <w:sz w:val="22"/>
          <w:szCs w:val="22"/>
        </w:rPr>
      </w:pPr>
      <w:r>
        <w:rPr>
          <w:b/>
          <w:bCs/>
          <w:color w:val="000080"/>
        </w:rPr>
        <w:t xml:space="preserve">к приказу ОБОУ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</w:t>
      </w:r>
      <w:bookmarkStart w:id="0" w:name="Par5745"/>
      <w:bookmarkEnd w:id="0"/>
    </w:p>
    <w:p>
      <w:pPr>
        <w:pStyle w:val="Style17"/>
        <w:jc w:val="right"/>
        <w:rPr/>
      </w:pPr>
      <w:r>
        <w:rPr>
          <w:b/>
          <w:bCs/>
          <w:color w:val="000080"/>
        </w:rPr>
        <w:t>«Обоянская ДШИ"</w:t>
      </w:r>
      <w:r>
        <w:rPr>
          <w:rStyle w:val="Style15"/>
          <w:bCs/>
          <w:sz w:val="22"/>
          <w:szCs w:val="22"/>
        </w:rPr>
        <w:t xml:space="preserve">        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от __10___.__01__.2023 г. № ___01__ 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«Об учетной политике»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оложение о внутреннем финансовом контрол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разработано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402-ФЗ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57н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74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задачи и объекты внутреннего финансового контроля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внутреннего финансового контроля в учреж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язанности и права внутри проверочной (инвентаризационной) комиссии при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формления результатов проверки финансово-хозяйственной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ю внутреннего финансового контроля является обеспечение соблюдения законодательства Российской Федерации, нормативных правовых актов и иных актов, регулирующих финансово-хозяйственную деятельность (ФХД)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адачи внутреннего финансового контро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соответствия проводимых финансово-хозяйственных операций требованиям НПА и учетной политик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полноты и достоверности отражения совершенных финансово-хозяйственных операций в учете и отчетност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и пресечение финансовых нарушений в процессе финансово-хозяйственной деятельност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нтроля за сохранностью имущества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ъекты внутреннего финансового контро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вые документы (план ФХД, календарные планы спортивных мероприятий, планы закупок, обоснованность закупки и расхода материальных ценностей и иные плановые документы учреж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акты и договоры на приобретение продукции (работ, услуг), оказание учреждением платных услуг, аренду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ы (распоряжения) руководителя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ые оправдательные документы и регистры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зяйственные операции, отраженные в учете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бухгалтерская, финансовая, налоговая, статистическая и иная отчетность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ущество и обязательства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атно-трудовая дисциплина (тарификационные списки на учащихся, журналы посещения учащихся спорт школы, графики работы сменных сотрудников учреждения, табели учета рабочего времен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рганизация внутреннего финансового контрол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тветственность за организацию внутреннего финансового контроля возлагается на руководителя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нутренний финансовый контроль в учреждении осуществл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жностные лица (работники учрежд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стоянно действующая внутри проверочная комис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нутренний финансовый контроль в учреждении осуществляется в следующих вид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варительный контроль - мероприятия, направленные на предупреждение и пресечение ошибок и (или) незаконных действий должностных лиц учреждения до совершения факта хозяйственной жизни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ледующий контроль - мероприятия, направленные на установление законности действий должностных лиц учреждения после совершения факта хозяйственной жиз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контроль в учреждении осуществляется должностными лицами (работниками учреждения) в соответствии со своими должностными (функциональными) обязанностями в процессе жизне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роприятиям предварительного контроля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окументов учреждения до совершения хозяйственных операций в соответствии графиком документооборо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риемом обязательств учреждения в пределах утвержденных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законности и экономической целесообразности проектов заключаемых контрактов (догов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оектов приказов руководителя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й контроль в учреждении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ыми лицами (работниками учреждения) в соответствии со своими должностными (функциональными) обязанностями в процессе жизнедеятельности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утри проверочной (инвентаризационной)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роприятиям последующего контроля со стороны должностных лиц учреждения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ервичных документов учреждения после совершения хозяйственных операций в соответствии графиком документооборо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сполнения планов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наличия имущества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остоверности отражения хозяйственных операций в учете и отчетности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ероприятиям последующего контроля со стороны внутри проверочной (инвентаризационной) комиссии учреждения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финансово-хозяйственной деятельности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вентаризация имущества и обязательств учреждения </w:t>
      </w:r>
      <w:hyperlink w:anchor="Par57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ar5799"/>
      <w:bookmarkEnd w:id="2"/>
      <w:r>
        <w:rPr>
          <w:rFonts w:cs="Times New Roman" w:ascii="Times New Roman" w:hAnsi="Times New Roman"/>
          <w:sz w:val="24"/>
          <w:szCs w:val="24"/>
        </w:rPr>
        <w:t>&lt;1&gt; Инвентаризация имущества и обязательств учреждения осуществляется в соответствии с Положение об инвентаризации имущества и обязательств учреждения (</w:t>
      </w:r>
      <w:hyperlink w:anchor="Par58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N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Учетной политик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нутри проверочная (инвентаризационная) комиссия проводит плановые и внеплановые проверки ФХД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дения проверок ФХ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ые проверки - один раз в полгода в соответствии с утвержденным руководителем учреждения планом контрольных мероприятий на соответствую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плановые проверки - по мере необход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остав постоянно действующей внутри проверочной (инвентаризационной) комиссии утверждается приказом руководителя учреждения ежегодно. В приказе утверждаются: председатель комиссии, члены комиссии, срок действия полномоч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Проверка ФХД учреждения назначается приказом руководителя учреждения, в котором указываются: тема проверки, проверяемый период, срок проведения проверки, соста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нутри проверочная (инвентаризационная) комиссия в своей деятельности руководствуется действующим законодательством Российской Федерации, иными нормативными правовыми актами, Уставом учреждения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язанности и права внутри провероч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инвентаризационной) комисс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проведении контрольных меро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седатель внутри проверочной (инвентаризационной) комиссии перед началом контрольных мероприятий подготавливает план (программу) работы, проводит инструктаж с членами комиссии и организует изучение ими законодательства Российской Федерации, нормативных правовых актов, регулирующих финансовую и хозяйственную деятельность учреждения, ознакомляет членов комиссии с материалами предыдущих ревизий и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седатель комиссии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методы и способы проведения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ить направления проведения контрольных мероприятий между членами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принципиальным, соблюдать профессиональную этику и конфиденциаль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проведение контрольных мероприятий в учреждении согласно утвержденному плану (программ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общее руководство членами комиссии в процессе проведения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дить во все здания и помещения, занимаемые объектом внутреннего финансового контроля, с учетом ограничений, установленных законодательством о защите государственн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указания должностным лицам о представлении комиссии необходимых для проверки документов и сведений (информ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ь от должностных, а также материально ответственных лиц учреждения письменные объяснения по вопросам, возникающим в ходе проведения контрольных мероприятий, копии документов, связанных с осуществлением финансовых, хозяйственных операций объекта внутреннего финансов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кать сотрудников учреждения к проведению контрольных мероприятий, служебных расследований по согласованию с руководителем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об устранении выявленных в ходе проведения контрольных мероприятий нарушений и недоста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принципиальными, соблюдать профессиональную этику и конфиденциаль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контрольные мероприятия учреждения в соответствии с утвержденным планом (программо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амедлительно докладывать председателю комиссии о выявленных в процессе контрольных мероприятий нарушениях и злоупотребл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хранность полученных документов, отчетов и других материалов, проверяемых в ходе контро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дить во все здания и помещения, занимаемые объектом внутреннего финансового контроля, с учетом ограничений, установленных законодательством о защите государственн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атайствовать перед председателем комиссии о представлении им необходимых для проверки документов и сведений (информ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уководитель и проверяемые должностные лица учреждения в процессе контрольных мероприятий обя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ить внутри проверочной (инвентаризационной) комиссии помещение, оборудованное персональным компьютером и обеспечивающее сохранность переда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содействие в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справки и объяснения в устной и письменной форме по вопросам, возникающим в ходе проведения контроль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нутри проверочная (инвентаризационная) комиссия несет ответственность за качественное проведение контрольных мероприятий в соответствии с законодательством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формление результатов контро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й учрежд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 итогам проведения контрольных мероприятий внутри проверочная (инвентаризационная) комиссия анализирует их результаты и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дении плановой проверки - акт проверки ФХД учреждения за соответствующее полугод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дении внеплановой проверки - акт проверки отдельных вопросов ФХД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оведении инвентаризации имущества и обязательств - документы, указанные в Положение об инвентаризации имущества и обязательств учреждения (</w:t>
      </w:r>
      <w:hyperlink w:anchor="Par588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 N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Учетной политик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ФХД (акт проверки отдельных вопросов ФХД) учреждения составляется в двух экземплярах, подписывается председателем и членами комиссии, главным бухгалтером, руководителями структурных подразделений, в которых проводилась прове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кт проверки не подписан хотя бы одним вышеперечисленным должностным лицом, акт проверки считается недействитель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ФХД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у и объекты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у и состояние объектов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выявленных нарушений и злоупотреблений, а также причины их возникнов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ы о состоянии ФХД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я по устранению выявленных нарушений, недостатков с указанием сроков и ответстве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акта должна обеспечиваться объективность, обоснованность, системность, четкость, доступность и лаконичность изложения 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, отражаемые в акте, подтверждаются документами (копиями документов), результатами контрольных действий, объяснениями должностных и материально ответственных лиц и другими материалами, которые являются приложением к акту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и руководители структурных подразделений, в которых проводилась проверка, не вправе отказаться от подписания акта. При наличии возражений к акту прикладываются письменные возражения указ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ные экземпляры актов проверки ФХД представляются председателем комиссии на утверждение руководителю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руководителем акта проверки ФХД проводится совещание о подведении итогов проверки ФХД учреждения с привлечением должностных лиц, установленных руководителе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твержденного акта проверки и проведенного совещания издается приказ руководителя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кземпляр акта проверки ФХД учреждения хранится в делопроизводстве учреждения, второй - в бухгалте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 выполнении предложений, вынесенных в акте проверки, ответственные лица докладывают в письменной форме председателю комиссии. Председатель комиссии обобщает полученные материалы по устранению нарушений (недостатков) и представляет письменный доклад руководителю учреждения. Доклад об устранении выявленных нарушений (недостатков) хранится в делопроизводстве учреждения, копия - у главного бухгалтера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о окончании года внутри проверочная (инвентаризационная) комиссия представляет руководителю учреждения отчет о проделанной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е отраж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ыполнении проведенных плановых и внеплановых контрольных мероприятий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контрольных мероприятий за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выявленных нарушений (недостатков) по сравнению с предыдущим перио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ыполнении мер по устранению выявленных нарушений и недоста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 о состоянии ФХД учреждения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года руководитель учреждения проводит совещание о состоянии ФХД учреждения за соответствующи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200"/>
      <w:ind w:left="113" w:right="113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A2A8089513EC241891EFFE35BBA66276C37C3AA1971C2B51FD87D506E6G1J" TargetMode="External"/><Relationship Id="rId3" Type="http://schemas.openxmlformats.org/officeDocument/2006/relationships/hyperlink" Target="consultantplus://offline/ref=0BA2A8089513EC241891EFFE35BBA66276C5733AAA991C2B51FD87D50661E8409E4A6CD0FA1DE495EDGDJ" TargetMode="External"/><Relationship Id="rId4" Type="http://schemas.openxmlformats.org/officeDocument/2006/relationships/hyperlink" Target="consultantplus://offline/ref=0BA2A8089513EC241891EFFE35BBA66276C6723DA4961C2B51FD87D50661E8409E4A6CD0FA1CE59DEDGB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6:00Z</dcterms:created>
  <dc:creator>КузнецоваТЛ</dc:creator>
  <dc:description/>
  <cp:keywords/>
  <dc:language>en-US</dc:language>
  <cp:lastModifiedBy>s23266@outlook.com</cp:lastModifiedBy>
  <cp:lastPrinted>2019-05-28T16:10:00Z</cp:lastPrinted>
  <dcterms:modified xsi:type="dcterms:W3CDTF">2024-01-24T12:24:00Z</dcterms:modified>
  <cp:revision>3</cp:revision>
  <dc:subject/>
  <dc:title/>
</cp:coreProperties>
</file>